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КЦИОНЕРНОГО ОБЩЕСТВА </w:t>
        <w:br/>
        <w:t>«ТОПЛИВНОЙ КОМПАНИИ «АСТРАХАНЬТОППРОМ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УЩЕСТВЛЯЮЩЕГО САМОСТОЯТЛЬНО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ЕНИЕ РЕЕСТРА ВЛАДЕЛЬЦЕВ ЦЕННЫХ БУМА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1.01.2010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77"/>
        <w:gridCol w:w="1993"/>
        <w:gridCol w:w="21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об 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на русском язык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пливная Компания «Астраханьтоппро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организации на русском языке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К «Астраханьтоппро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номер налогоплательщика (ИНН)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0049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008440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рахань, ул.Московская, 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 для направления почтовой корреспонденции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40 г.Астрах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, д.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12) 39-27-54;  (8512) 39-27-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факсов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512) 39-27-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(страница в сети Интернет, на котором осуществляется раскрытие правил ведения реестра владельцев именных ценных бумаг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tratopprom.narod.ru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, должность лица (лиц), осуществляющего (их) проведение операций, в реестре владельцев именных ценных бумаг, сведения о наличии (отсутствии) квалификационного аттестата специалиста финансового рынка по ведению реестра владельцев ценных бумаг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нская Татьяна Викторовна – регистр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: серия АА № 017155 (решение Аттестационной комиссии от 13.11.2000 г., протокол № 3/28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электронной почты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 размещенных ценных бумаг, количестве лицевых счетов, на которых учитываются ценные бума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лицевых счетов в реестре владельцев ценных бумаг, на которых учитываются ценные бума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АОИ (шт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АПИ (шт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77"/>
        <w:gridCol w:w="993"/>
        <w:gridCol w:w="1012"/>
        <w:gridCol w:w="972"/>
        <w:gridCol w:w="996"/>
        <w:gridCol w:w="103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ле государственной и муниципальной собствен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полномоченного государственного или муниципального органа, специализированного государственного учреждения или иного лица, указанного в реестре владельцев ценных бумаг  в качестве, лица действующего от имени Российской Федерации, субъекта Российской Федерации ил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АОИ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ОИ (%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ПИ (шт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ПИ (%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акц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агентство по управлению государственн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325"/>
        <w:gridCol w:w="26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 и объемах проведенных операций, связанных с перерегистрацией прав собственности на ценные бумаги, в отчетном периоде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оведения опер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операций (шт.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нных бумаг, в отношении которых проведена операция по перерегистрации прав собственности (шт.)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совершения сделки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наследования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су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ых случаях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                                                                                            Лякун В.А.</w:t>
            </w:r>
          </w:p>
          <w:p>
            <w:pPr>
              <w:pStyle w:val="Normal"/>
              <w:rPr/>
            </w:pPr>
            <w:r>
              <w:rPr/>
              <w:t>__________________________________________      _______________           _______________</w:t>
            </w:r>
          </w:p>
          <w:p>
            <w:pPr>
              <w:pStyle w:val="Normal"/>
              <w:rPr/>
            </w:pPr>
            <w:r>
              <w:rPr/>
              <w:t>Наименование должности уполномоченного                  Подпись                      Фамилия И.О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ц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   </w:t>
            </w:r>
            <w:r>
              <w:rPr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2  января  2010 г.      </w:t>
            </w:r>
            <w:r>
              <w:rPr>
                <w:sz w:val="24"/>
                <w:szCs w:val="24"/>
              </w:rPr>
              <w:t xml:space="preserve">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12:00Z</dcterms:created>
  <dc:creator>Галина  Алексеевна</dc:creator>
  <dc:description/>
  <cp:keywords/>
  <dc:language>en-US</dc:language>
  <cp:lastModifiedBy>***</cp:lastModifiedBy>
  <cp:lastPrinted>2010-03-16T10:23:00Z</cp:lastPrinted>
  <dcterms:modified xsi:type="dcterms:W3CDTF">2010-06-16T06:22:00Z</dcterms:modified>
  <cp:revision>3</cp:revision>
  <dc:subject/>
  <dc:title>РОССИЙСКАЯ  ФЕДЕРАЦИЯ</dc:title>
</cp:coreProperties>
</file>